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4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5145" cy="108267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2514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4465" cy="674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5pt;height:53.1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Textbody1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9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17_» декабря 2012г.</w:t>
        <w:tab/>
        <w:t xml:space="preserve">                                             </w:t>
        <w:tab/>
        <w:tab/>
        <w:tab/>
        <w:t>№ 904к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семинара для специалистов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диагностической службы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области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ланом основных организационных мероприятий департамента здравоохранения Костромской области и ОГБУЗ «Костромская областная больница» на 2012 год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овести областной семинар для специалистов рентгендиагностической службы Костромской области «День рентгенолога - 2012»,  который состоится 24 декабря 2012  года  в 10 часов 30 минут в актовом зале ОГБУЗ «Городская больница г.Костромы»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рилагаемую программу семинара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Главным врачам государственных учреждений здравоохранения командировать соответствующих специалистов. Оплату командировочных расходов произвести по месту работы командируемых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тветственность за проведение семинара возложить на начальника организационно-методического отдела ОГБУЗ «Костромская областная больница» Раевскую А.Ю. и главного врача ОГБУЗ «Городская больница г.Костромы» Нечаева Е.В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                             </w:t>
        <w:tab/>
        <w:t>А.В.Князев</w:t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61" w:type="dxa"/>
        <w:jc w:val="left"/>
        <w:tblInd w:w="5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</w:tblGrid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 ____________ 2012 г.</w:t>
            </w:r>
          </w:p>
        </w:tc>
      </w:tr>
    </w:tbl>
    <w:p>
      <w:pPr>
        <w:pStyle w:val="Standard"/>
        <w:tabs>
          <w:tab w:val="clear" w:pos="709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Standard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а для специалистов рентгендиагностической службы   Костромской области</w:t>
      </w:r>
    </w:p>
    <w:p>
      <w:pPr>
        <w:pStyle w:val="Standard"/>
        <w:tabs>
          <w:tab w:val="clear" w:pos="709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я развития рентгенологической службы ОГБУЗ «Городская больница г.Костромы»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следование почек методом компьютерной томографии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Семенов В.К. - председатель научно-практического общества рентгенологов  Костромской области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а – 60 минут;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спективы развития рентгенологии и организации работы рентгенологической службы Костромской области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Бородулин М.А. - главный внештатный специалист-эксперт департамента здравоохранения Костромской области по рентгенологии и радиологии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а – 30 минут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вые возможности визуализации при проведении цифровой линейной томографии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и: Кудряшов О.Е. - заведующий рентгенологическим отделением ОГБУЗ «Окружная больница Костромского округа №1», Чекин М.И. - врач-рентгенолог ОГБУЗ «Костромская областная больница»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а – 30 минут;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ый отчет работы научно-практического общества рентгенологов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Горская А.К. - казначей общества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а — 10 минут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боры председателя научно-практического общества рентгенологов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го отдела</w:t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З «Костромская областная больница»                        </w:t>
        <w:tab/>
        <w:t xml:space="preserve"> А.Ю. Раевская</w:t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Style15"/>
        <w:tabs>
          <w:tab w:val="clear" w:pos="709"/>
          <w:tab w:val="left" w:pos="7635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учреждения здравоохранения Костромской области – электронная почта, по 1 экземпляру.</w:t>
      </w:r>
    </w:p>
    <w:p>
      <w:pPr>
        <w:pStyle w:val="Style15"/>
        <w:tabs>
          <w:tab w:val="clear" w:pos="709"/>
          <w:tab w:val="left" w:pos="7635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2" w:footer="0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G_Souvenir">
    <w:altName w:val=" 'Courier New'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, 'Courier New'" w:hAnsi="AG_Souvenir, 'Courier New'" w:cs="AG_Souvenir, 'Courier New'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49:00Z</dcterms:created>
  <dc:creator>KoshevayaNK</dc:creator>
  <dc:description/>
  <cp:keywords/>
  <dc:language>en-US</dc:language>
  <cp:lastModifiedBy>KoshevayaNK</cp:lastModifiedBy>
  <cp:lastPrinted>2012-12-18T11:29:00Z</cp:lastPrinted>
  <dcterms:modified xsi:type="dcterms:W3CDTF">2012-12-18T07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